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6.09. 2018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8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6.09. 2018 г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8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23.01.2018 № 128 «Об утверждении муниципальных заданий муниципальным учреждениям дополнительного образования физкультурно-спортивной направленности на 2018 год и плановый период 2019 и 2020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 законом  от  03.11.2006  № 174-ФЗ  «Об  автономных  учреждениях»,  Уставом  ЗАТО  Железногорск,  постановлением  Администрации ЗАТО г. Железногорск  от  04.12.2015  № 1995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 утверждении  Порядка 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ЗАТО г. Железногорск от 23.01.2018 № 128 «Об утверждении муниципальных заданий муниципальным учреждениям дополнительного образования физкультурно-спортивной направленности на 2018 год и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«Муниципальное задание на 2018 год и на плановый период 2019 и 2020 годов» Муниципальному автономному учреждению дополнительного образования «Детско-юношеская спортивная школа «Юность»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«Муниципальное задание на 2018 год и на плановый период 2019 и 2020 годов» Муниципальному бюджетному учреждению дополнительного образования «Детско-юношеская спортивная школа № 1» изложить в новой редакции согласно приложению № 2 к настоящему постановлению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№ 3 «Муниципальное задание на 2018 год и на плановый период 2019 и 2020 годов» Муниципальному бюджетному учреждению дополнительного образования «Детско-юношеская спортивная школа по спортивным играм «Смена»  изложить  в новой редакции  согласно  приложению № 3  к  настоящему 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9.2018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9:00Z</dcterms:created>
  <dc:creator>Бутова Оля</dc:creator>
  <dc:description/>
  <cp:keywords/>
  <dc:language>en-US</dc:language>
  <cp:lastModifiedBy>Bykova</cp:lastModifiedBy>
  <cp:lastPrinted>2018-04-23T10:43:00Z</cp:lastPrinted>
  <dcterms:modified xsi:type="dcterms:W3CDTF">2018-10-02T01:57:00Z</dcterms:modified>
  <cp:revision>9</cp:revision>
  <dc:subject/>
  <dc:title/>
</cp:coreProperties>
</file>